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рограммы развития МКОУ СОШ с.Филиппо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заимодействие и сотрудничество семьи и школы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10- 2015 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Разработка данного проекта вызвана необходимостью решения общегосударственной задачи </w:t>
      </w:r>
      <w:r>
        <w:rPr>
          <w:sz w:val="28"/>
          <w:szCs w:val="28"/>
        </w:rPr>
        <w:t xml:space="preserve">повышения роли семьи в развитии государства и общества. В связи с проведением в 2008 году Года семьи одной из главных задач в деятельности школы мы видим возрождение авторитета семьи, базовых семейных ценностей, оказание социальной и психолого-педагогической поддержки семьи, расширение взаимодействия семьи и школ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в школе сложилась система мероприятий, направленных на организацию сотрудничества с родителями.  Вовлечение родителей в управленческие, учебно-воспитательные, хозяйственные и другие стороны жизни школы происходит через участие в Управляющем совете, в работе общешкольного и классных родительских комитетов. Педагогическое просвещение родителей происходит на занятиях родительского лектория, родительских собраниях, в индивидуальной работе. Сельская и школьная библиотеки регулярно проводят знакомство с материалами по вопросам воспитания для родителей. С целью изучения семей используются различные диагностики, анкетирование, тестирование, наблюдения.</w:t>
      </w:r>
      <w:r>
        <w:rPr/>
        <w:t xml:space="preserve"> </w:t>
      </w:r>
      <w:r>
        <w:rPr>
          <w:sz w:val="28"/>
          <w:szCs w:val="28"/>
        </w:rPr>
        <w:t xml:space="preserve">Информированность родителей о школьной жизни достигается через общешкольные и классные родительские собрания, индивидуальные  беседы, стенды, объявления, индивидуальные сообщения письмами. Для родителей оформлены специальные стенды внутри школы, ведется книга почёта родителей, в школьной библиотеке постоянно действует выставка литературы «Для вас, родители», в школьном музее имеются материалы о семейных традициях наших земляков. Вовлечение родителей в жизнедеятельность школы происходит через познавательные, творческие, спортивные меропри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ако, сложившаяся традиционная система работы с семьей не создает в полной мере условий для участия родителей в управлении и демократизации школы. Выявлено </w:t>
      </w:r>
      <w:r>
        <w:rPr>
          <w:b/>
          <w:sz w:val="28"/>
          <w:szCs w:val="28"/>
        </w:rPr>
        <w:t xml:space="preserve">противоречие </w:t>
      </w:r>
      <w:r>
        <w:rPr>
          <w:sz w:val="28"/>
          <w:szCs w:val="28"/>
        </w:rPr>
        <w:t xml:space="preserve">между необходимостью преодоления рассогласованности деятельности семьи и школы </w:t>
      </w:r>
      <w:r>
        <w:rPr>
          <w:color w:val="000000"/>
          <w:sz w:val="28"/>
          <w:szCs w:val="28"/>
        </w:rPr>
        <w:t>и недостаточной</w:t>
      </w:r>
      <w:r>
        <w:rPr>
          <w:color w:val="0033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ятельностью образовательного учреждения  в решении задачи </w:t>
      </w:r>
      <w:r>
        <w:rPr>
          <w:sz w:val="28"/>
          <w:szCs w:val="28"/>
        </w:rPr>
        <w:t>повышения роли семьи в развитии общественно-государственного управления образовательным процессо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вытекает </w:t>
      </w:r>
      <w:r>
        <w:rPr>
          <w:b/>
          <w:color w:val="000000"/>
          <w:sz w:val="28"/>
          <w:szCs w:val="28"/>
        </w:rPr>
        <w:t>проблема</w:t>
      </w:r>
      <w:r>
        <w:rPr>
          <w:color w:val="000000"/>
          <w:sz w:val="28"/>
          <w:szCs w:val="28"/>
        </w:rPr>
        <w:t xml:space="preserve"> создания условий для обеспечения участия родительской общественности в управлении и функционировании школы, конструктивного взаимодействия семьи и школы в осуществлении комплексного подхода к воспитанию, в</w:t>
      </w:r>
      <w:r>
        <w:rPr>
          <w:color w:val="800080"/>
          <w:sz w:val="28"/>
          <w:szCs w:val="28"/>
        </w:rPr>
        <w:t xml:space="preserve">  </w:t>
      </w:r>
      <w:r>
        <w:rPr>
          <w:sz w:val="28"/>
          <w:szCs w:val="28"/>
        </w:rPr>
        <w:t>возрождении авторитета семьи, базовых семейных ценностей, в</w:t>
      </w:r>
      <w:r>
        <w:rPr/>
        <w:t xml:space="preserve"> </w:t>
      </w:r>
      <w:r>
        <w:rPr>
          <w:sz w:val="28"/>
          <w:szCs w:val="28"/>
        </w:rPr>
        <w:t>нахождении самых разнообразных точек творческого и воспитательного соприкосновения школы и родителей.</w:t>
      </w:r>
    </w:p>
    <w:p>
      <w:pPr>
        <w:sectPr>
          <w:footerReference w:type="default" r:id="rId2"/>
          <w:type w:val="nextPage"/>
          <w:pgSz w:w="11906" w:h="16838"/>
          <w:pgMar w:left="851" w:right="1134" w:gutter="0" w:header="0" w:top="1134" w:footer="709" w:bottom="1134"/>
          <w:pgNumType w:start="35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 xml:space="preserve">: </w:t>
      </w:r>
      <w:r>
        <w:rPr>
          <w:color w:val="8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ть условия для расширенного взаимодействия и сотрудничества школы и родительской общественности в вопросах управления и функционирования образовательного учреждения, позволяющие родителя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иться в совместную работу по формированию базовых семейных ценностей, повышению значимости семейного воспита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расширить систему взаимодействия родительской общественности и школы по управлению образовательным процессом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педагогическую компетентность родителей путем информационно-просветительской деятельности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расширить спектр разнообразных активных форм сотрудничества школы и семьи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расширить комплекс оздоровительных и спортивных мероприятий с участием семей учащихся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создать условия для успешной адаптации ребенка в семье, школе и в обществе через эмоциональную поддержку родителей, снижение факторов риска (повседневного стресса, конфликта в семье, употребления алкоголя в семье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проектирования:</w:t>
      </w:r>
      <w:r>
        <w:rPr>
          <w:color w:val="003366"/>
        </w:rPr>
        <w:t xml:space="preserve"> </w:t>
      </w:r>
      <w:r>
        <w:rPr>
          <w:color w:val="000000"/>
          <w:sz w:val="28"/>
          <w:szCs w:val="28"/>
        </w:rPr>
        <w:t>система взаимодействия семьи и школы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>Формы организации деятельности:</w:t>
      </w:r>
      <w:r>
        <w:rPr>
          <w:color w:val="000000"/>
          <w:sz w:val="28"/>
          <w:szCs w:val="28"/>
        </w:rPr>
        <w:t xml:space="preserve"> родительский лекторий, родительские собрания, информирование через стенд «Для вас, родители!», страницы школьного сайта; консультации, изучение семей, Дни открытых дверей, Дни Здоровья, участие родителей в клубной и кружковой деятельности, внеклассной работе, социальном и учебно-исследовательском проектировании, обучающие семинары для родителей по использованию компьютерных технологий, электронных пособий, самообразование.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6511"/>
        <w:gridCol w:w="1914"/>
        <w:gridCol w:w="1280"/>
        <w:gridCol w:w="2833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реализа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ируемый результат</w:t>
            </w:r>
          </w:p>
        </w:tc>
      </w:tr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 эта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научно-методического сопровождения проек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базы данных о семьях учащихся, составление социально-демографической характеристики семей в программе АРМ Директо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., психолог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, 20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е информационной бозы данных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бразовательных запросов родителей,</w:t>
            </w:r>
            <w:r>
              <w:rPr>
                <w:color w:val="000000"/>
                <w:sz w:val="22"/>
                <w:szCs w:val="22"/>
              </w:rPr>
              <w:t xml:space="preserve"> степень удовлетворенности родителей качеством образования в школ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готовность к инновационной деятельност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тодических семинаров по направлени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ые формы сотрудничества с семь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факторов риска в семейном воспита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сихолого-педагогическая и эмоциональная поддержка семь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отивационной готовности педагогического коллектива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школьного педагогического консилиума для мониторинга отношений между семьей и школой, изучения  проблем семейного воспитания школьник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, психолог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мотивационная готовность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учеников, родителей, общественности о целях и задачах прое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ая готовность 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 общественного совета по управлению и реализации прое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308610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45pt,24.3pt" to="152.4pt,2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Управл. совет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управления образовательным процессом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финансово - экономической поддержки прое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. совет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роекта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материальной и методической базы прое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. совет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ТБ</w:t>
            </w:r>
          </w:p>
        </w:tc>
      </w:tr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ных меро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</w:t>
            </w:r>
            <w:r>
              <w:rPr>
                <w:color w:val="000000"/>
                <w:sz w:val="22"/>
                <w:szCs w:val="22"/>
              </w:rPr>
              <w:t>участия родителей в управлении школой через Управляющий совет, родительский комит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сов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управления образовательным процессом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родителей к работе педагогического консилиума. Проведение мониторинга школьным педагогическим консилиумом отношений между семьей и школо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, кл. руковод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управления образовательным процессом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сквозной программы родительских собраний с учётом возрастающей педагогической компетентности родителей. Регулярное проведение родительских собра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квозной программы родительских собраний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программы работы и тематики родительского лектория в соответствии с общегосударственной задачей возрождения авторитета семьи, базовых семейных ценносте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программы родительского лектория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еминаров для родителей «Адаптация и дезадаптация ребёнка в школе» (дошкольный период, начальная школа), «Проблема социализации школьнико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, психол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четверт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дагогической компетенции родителей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еблагополучных семей и организация деятельности по снижению факторов риска в семейном воспитании. Индивидуальная работа с неблагополучными семьями. Взаимодействие с ОВД, КДН, ПДН, администрацией сельского округ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охране прав дет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ация работы с семьей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информационного поля школы с ориентиром на родителей учащихся. Регулярное оформл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тенда для родителей о жизнедеятельности школ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формации об изменениях в учебно-воспитательном процессе школ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формации о школьном питан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формации о достижениях школы и учащихс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классные руководите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родителей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лектронной информационно-консультативной сети для родительской общественно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странички для родителей на школьном веб-сай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обучающих консультаций для родителей по использованию возможностей электронной почты, имеющих доступ в сеть Интерн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системы взаимодействия с предприятиями и организациями села, где работают родители учащихся школы, по оповещению о результатах деятельности школы, об итогах обучения и воспитания учащихся через электронную почту, Интернет, школьную газету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едагог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3-2014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работе с родительской общественностью ИК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й культуры родите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действий различных структур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сихолого-педагогической помощи семьям и детя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рекомендаций для родителей по результатам психолого-педагогической диагностики учащихс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, психол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сихолого-педагогической помощ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сихологической поддержки и разработка рекомендаций родителям учащихся во время подготовки и сдачи ЕГЭ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, психол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сихолого-педагогической помощ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улярное проведение Дня открытых дверей для родителе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отрудничества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рекомендаций для родителей по оказанию ими помощи в ходе осуществления учебной исследовательской деятельности обучающихся, социального проектир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овместных исследовательских и социальных проектов педагогов, учащихся и родителе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Научное общест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родителей в исследовательской и социальной деятельност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родителей во внеклассных мероприятиях,</w:t>
            </w:r>
            <w:r>
              <w:rPr>
                <w:color w:val="000000"/>
                <w:sz w:val="22"/>
                <w:szCs w:val="22"/>
              </w:rPr>
              <w:t xml:space="preserve"> в клубной и кружковой деятельност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, кл. руковод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отрудничества школы и семь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вместно с семьями учащихся традиционных мероприятий к Дню пожилых людей, Дню народного единства, Дню матери, Дню защитника Отечества,8 Марта, Дню защиты детей, Дню России, Дню сел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, кл. руковод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активных форм взаимодействия школы и семь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емейных творческих и интеллектуальных конкурсов, семейных праздник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. по ВР, кл. руковод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отрудничества школы и семь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емейных экскурсионных поездок в театры, музеи, семейных занятий в спортивном комплексе «Олимпийский», семейных туристических походо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активных форм взаимодействия школы и семь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родителей к профориентационной работе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ориентация школьников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«Школы здоровья» для учащихся и родителей, включающей комплекс оздоровительных и спортивных мероприят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ВР, учитель физкульту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активных форм взаимодействия школы и семь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е проведение традиционных массовых спортивных мероприятий с участием родителей, семейных занятий в тренажерном зале школ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культу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активных форм взаимодействия школы и семь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аучно-практической родительской конференции «Формирование семейных ценностей как актуальная проблема общества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статуса семейного воспитания</w:t>
            </w:r>
          </w:p>
        </w:tc>
      </w:tr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обобщения и распространения  перед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а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заимодействия  школы, муниципальных институтов, общественных организаций, предприятий села  по вопросам семейного воспита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управления образовательным процессом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удовлетворенности родителей  изменениями в образовательной среде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сихол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образовательных запросов родителей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деятельности по реализации проект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инновац. деятельност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учеников, родителей, общественности об итогах реализации проект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учеников, родителей, общественност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и анализ работы по реализации проекта. Разработка модели эффективного семейного воспитания в сельской школ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эффективного семейного воспитания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родителей, активно включившихся в реализацию прое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авторитета семь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тогов реализации программы «Взаимодействие и сотрудничество с семьей» на уровне школы и района. Транслирование  позитивного опыт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обмен опытом на конференциях и семинарах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 xml:space="preserve">- </w:t>
      </w:r>
      <w:r>
        <w:rPr/>
        <w:t>Расширится система взаимодействия родительской общественности и школы по управлению образовательным процессом, родители станут субъектами образовательного процесса;</w:t>
      </w:r>
    </w:p>
    <w:p>
      <w:pPr>
        <w:pStyle w:val="Normal"/>
        <w:rPr/>
      </w:pPr>
      <w:r>
        <w:rPr/>
        <w:t xml:space="preserve">- повысится педагогическая компетентность родителей; </w:t>
      </w:r>
    </w:p>
    <w:p>
      <w:pPr>
        <w:pStyle w:val="Normal"/>
        <w:rPr/>
      </w:pPr>
      <w:r>
        <w:rPr/>
        <w:t>- расширится спектр разнообразия активных форм взаимодействия школы и семьи;</w:t>
      </w:r>
    </w:p>
    <w:p>
      <w:pPr>
        <w:pStyle w:val="Normal"/>
        <w:jc w:val="both"/>
        <w:rPr/>
      </w:pPr>
      <w:r>
        <w:rPr/>
        <w:t>- возрастет значимость семейного воспитания, авторитет семьи.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i/>
        <w:iCs/>
        <w:sz w:val="20"/>
        <w:szCs w:val="20"/>
      </w:rPr>
      <w:t>Муниципальное казенное  общеобразовательное учреждение средняя общеобразовательная школ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села Филиппово Кирово-Чепецкого района Кировской области</w:t>
    </w:r>
  </w:p>
  <w:p>
    <w:pPr>
      <w:pStyle w:val="Footer"/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ind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i/>
        <w:iCs/>
        <w:sz w:val="20"/>
        <w:szCs w:val="20"/>
      </w:rPr>
      <w:t>Муниципальное казенное  общеобразовательное учреждение средняя общеобразовательная школа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села Филиппово Кирово-Чепецкого района Кировской области</w:t>
    </w:r>
  </w:p>
  <w:p>
    <w:pPr>
      <w:pStyle w:val="Footer"/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ind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40:00Z</dcterms:created>
  <dc:creator>User</dc:creator>
  <dc:description/>
  <cp:keywords/>
  <dc:language>en-US</dc:language>
  <cp:lastModifiedBy>Вера Степановна</cp:lastModifiedBy>
  <cp:lastPrinted>2012-04-05T10:01:00Z</cp:lastPrinted>
  <dcterms:modified xsi:type="dcterms:W3CDTF">2012-05-22T08:40:00Z</dcterms:modified>
  <cp:revision>2</cp:revision>
  <dc:subject/>
  <dc:title>МОУ СОШ с</dc:title>
</cp:coreProperties>
</file>